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ind w:left="-567" w:hanging="0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  <w:lang w:val="ru-RU"/>
        </w:rPr>
        <w:t>від 26.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  <w:u w:val="single"/>
          <w:lang w:val="ru-RU"/>
        </w:rPr>
        <w:t>.2018</w:t>
      </w:r>
      <w:r>
        <w:rPr>
          <w:sz w:val="28"/>
          <w:szCs w:val="28"/>
          <w:u w:val="single"/>
        </w:rPr>
        <w:t xml:space="preserve">   №   184                                              </w:t>
      </w:r>
    </w:p>
    <w:p>
      <w:pPr>
        <w:pStyle w:val="Heading4"/>
        <w:ind w:left="-567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ПП «Надія» дозволу  </w:t>
      </w:r>
    </w:p>
    <w:p>
      <w:pPr>
        <w:pStyle w:val="Heading4"/>
        <w:ind w:left="-567" w:hanging="0"/>
        <w:rPr/>
      </w:pPr>
      <w:r>
        <w:rPr>
          <w:lang w:val="uk-UA"/>
        </w:rPr>
        <w:t xml:space="preserve">на  проведення  демонтажу частини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 xml:space="preserve">підпірної стінки, яка знаходиться між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територією  ЗОШ №2 та територією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ПП «Над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еруючись Законами України  «Про місцеве самоврядування в Україні» та «Про регулювання містобудівної діяльності», розглянувши  клопотання ПП «Надія»   про надання  дозволу  на  проведення  демонтажу частини  підпірної стінки, яка знаходиться між територією  ЗОШ №2 та територією ПП «Надія», погодження власників прилеглих будівель,  виконавчий комітет міської ради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В И Р І Ш И В: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Надати   ПП  «Надія»  дозвіл  на  проведення  демонтажу частини  підпірної стінки, яка знаходиться між територією  ЗОШ №2 та територією ПП «Надія», для організації  під’їзду  до бізнес –центру  по  вул.Грушевського,1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firstLine="567"/>
        <w:jc w:val="both"/>
        <w:rPr>
          <w:lang w:val="uk-UA"/>
        </w:rPr>
      </w:pPr>
      <w:r>
        <w:rPr>
          <w:lang w:val="uk-UA"/>
        </w:rPr>
        <w:t>2. Зобов’язати  ПП «Надія» після проведення робіт з демонтажу підпірної стінки заасфальтувати ділянку на якій була розміщена підпірна стінк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4:00Z</dcterms:created>
  <dc:creator>USER20</dc:creator>
  <dc:description/>
  <cp:keywords/>
  <dc:language>en-US</dc:language>
  <cp:lastModifiedBy>1</cp:lastModifiedBy>
  <cp:lastPrinted>2018-09-26T11:11:00Z</cp:lastPrinted>
  <dcterms:modified xsi:type="dcterms:W3CDTF">2018-09-26T08:12:00Z</dcterms:modified>
  <cp:revision>3</cp:revision>
  <dc:subject/>
  <dc:title>ДЕРЖАВНЕ  КАЗНАЧЕЙСТВО  УКРАЇНИ</dc:title>
</cp:coreProperties>
</file>